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11.bmp" ContentType="image/bmp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sz w:val="40"/>
          <w:szCs w:val="40"/>
        </w:rPr>
      </w:pPr>
      <w:r>
        <w:rPr>
          <w:rFonts w:cs="Footlight MT Light" w:ascii="Footlight MT Light" w:hAnsi="Footlight MT Light"/>
          <w:sz w:val="40"/>
          <w:szCs w:val="40"/>
        </w:rPr>
        <w:t>North Carolina State Standard Course of Study</w:t>
      </w:r>
    </w:p>
    <w:p>
      <w:pPr>
        <w:pStyle w:val="Normal"/>
        <w:jc w:val="center"/>
        <w:rPr>
          <w:rFonts w:ascii="Footlight MT Light" w:hAnsi="Footlight MT Light" w:cs="Footlight MT Light"/>
          <w:sz w:val="40"/>
          <w:szCs w:val="40"/>
        </w:rPr>
      </w:pPr>
      <w:r>
        <w:rPr>
          <w:rFonts w:cs="Footlight MT Light" w:ascii="Footlight MT Light" w:hAnsi="Footlight MT Light"/>
          <w:sz w:val="40"/>
          <w:szCs w:val="40"/>
        </w:rPr>
        <w:t>8</w:t>
      </w:r>
      <w:r>
        <w:rPr>
          <w:rFonts w:cs="Footlight MT Light" w:ascii="Footlight MT Light" w:hAnsi="Footlight MT Light"/>
          <w:sz w:val="40"/>
          <w:szCs w:val="40"/>
          <w:vertAlign w:val="superscript"/>
        </w:rPr>
        <w:t>th</w:t>
      </w:r>
      <w:r>
        <w:rPr>
          <w:rFonts w:cs="Footlight MT Light" w:ascii="Footlight MT Light" w:hAnsi="Footlight MT Light"/>
          <w:sz w:val="40"/>
          <w:szCs w:val="40"/>
        </w:rPr>
        <w:t xml:space="preserve"> Grade Science Curriculum</w:t>
      </w:r>
    </w:p>
    <w:p>
      <w:pPr>
        <w:pStyle w:val="Normal"/>
        <w:rPr>
          <w:rFonts w:ascii="Footlight MT Light" w:hAnsi="Footlight MT Light" w:cs="Footlight MT Light"/>
          <w:sz w:val="20"/>
          <w:szCs w:val="40"/>
          <w:lang w:val="en-US" w:eastAsia="en-US"/>
        </w:rPr>
      </w:pPr>
      <w:r>
        <w:rPr>
          <w:rFonts w:cs="Footlight MT Light" w:ascii="Footlight MT Light" w:hAnsi="Footlight MT Light"/>
          <w:sz w:val="2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109855</wp:posOffset>
            </wp:positionV>
            <wp:extent cx="673735" cy="685800"/>
            <wp:effectExtent l="0" t="0" r="0" b="0"/>
            <wp:wrapTight wrapText="bothSides">
              <wp:wrapPolygon edited="0">
                <wp:start x="-485" y="0"/>
                <wp:lineTo x="-485" y="20638"/>
                <wp:lineTo x="-16" y="21115"/>
                <wp:lineTo x="5392" y="21115"/>
                <wp:lineTo x="7345" y="21115"/>
                <wp:lineTo x="20115" y="21115"/>
                <wp:lineTo x="21600" y="20638"/>
                <wp:lineTo x="21600" y="0"/>
                <wp:lineTo x="-48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83" r="-8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30"/>
          <w:szCs w:val="30"/>
          <w:u w:val="single"/>
        </w:rPr>
      </w:pPr>
      <w:r>
        <w:rPr>
          <w:rFonts w:cs="Footlight MT Light" w:ascii="Footlight MT Light" w:hAnsi="Footlight MT Light"/>
          <w:b/>
          <w:bCs/>
          <w:sz w:val="30"/>
          <w:szCs w:val="30"/>
          <w:u w:val="single"/>
        </w:rPr>
        <w:t>Hydrosphere – Earth’s Water</w:t>
      </w:r>
    </w:p>
    <w:p>
      <w:pPr>
        <w:pStyle w:val="Normal"/>
        <w:numPr>
          <w:ilvl w:val="0"/>
          <w:numId w:val="2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Composition &amp; Properties</w:t>
      </w:r>
    </w:p>
    <w:p>
      <w:pPr>
        <w:pStyle w:val="Normal"/>
        <w:numPr>
          <w:ilvl w:val="0"/>
          <w:numId w:val="2"/>
        </w:numPr>
        <w:rPr>
          <w:rFonts w:ascii="Footlight MT Light" w:hAnsi="Footlight MT Light" w:cs="Footlight MT Light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90170</wp:posOffset>
            </wp:positionV>
            <wp:extent cx="789305" cy="625475"/>
            <wp:effectExtent l="0" t="0" r="0" b="0"/>
            <wp:wrapTight wrapText="bothSides">
              <wp:wrapPolygon edited="0">
                <wp:start x="6764" y="319"/>
                <wp:lineTo x="1550" y="1633"/>
                <wp:lineTo x="257" y="2616"/>
                <wp:lineTo x="-260" y="12432"/>
                <wp:lineTo x="1033" y="16031"/>
                <wp:lineTo x="1033" y="18316"/>
                <wp:lineTo x="7539" y="21265"/>
                <wp:lineTo x="12226" y="21265"/>
                <wp:lineTo x="14306" y="21265"/>
                <wp:lineTo x="17947" y="21265"/>
                <wp:lineTo x="21330" y="18648"/>
                <wp:lineTo x="21600" y="2284"/>
                <wp:lineTo x="18992" y="651"/>
                <wp:lineTo x="12485" y="319"/>
                <wp:lineTo x="6764" y="31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6" t="-58" r="-4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sz w:val="30"/>
          <w:szCs w:val="30"/>
        </w:rPr>
        <w:t>Structure of Hydrosphere</w:t>
      </w:r>
    </w:p>
    <w:p>
      <w:pPr>
        <w:pStyle w:val="Normal"/>
        <w:numPr>
          <w:ilvl w:val="0"/>
          <w:numId w:val="2"/>
        </w:numPr>
        <w:rPr>
          <w:rFonts w:ascii="Footlight MT Light" w:hAnsi="Footlight MT Light" w:cs="Footlight MT Light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14900</wp:posOffset>
            </wp:positionH>
            <wp:positionV relativeFrom="paragraph">
              <wp:posOffset>97790</wp:posOffset>
            </wp:positionV>
            <wp:extent cx="1234440" cy="8299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sz w:val="30"/>
          <w:szCs w:val="30"/>
        </w:rPr>
        <w:t>Ocean as a Reservoir</w:t>
        <w:tab/>
        <w:tab/>
      </w:r>
    </w:p>
    <w:p>
      <w:pPr>
        <w:pStyle w:val="Normal"/>
        <w:numPr>
          <w:ilvl w:val="0"/>
          <w:numId w:val="2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Food Webs</w:t>
        <w:tab/>
        <w:tab/>
        <w:tab/>
      </w:r>
    </w:p>
    <w:p>
      <w:pPr>
        <w:pStyle w:val="Normal"/>
        <w:numPr>
          <w:ilvl w:val="0"/>
          <w:numId w:val="2"/>
        </w:numPr>
        <w:rPr>
          <w:rFonts w:ascii="Footlight MT Light" w:hAnsi="Footlight MT Light" w:cs="Footlight MT Light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267335</wp:posOffset>
            </wp:positionV>
            <wp:extent cx="424815" cy="685800"/>
            <wp:effectExtent l="0" t="0" r="0" b="0"/>
            <wp:wrapTight wrapText="bothSides">
              <wp:wrapPolygon edited="0">
                <wp:start x="9592" y="596"/>
                <wp:lineTo x="6703" y="5393"/>
                <wp:lineTo x="474" y="10190"/>
                <wp:lineTo x="-488" y="11693"/>
                <wp:lineTo x="-488" y="16789"/>
                <wp:lineTo x="6703" y="19796"/>
                <wp:lineTo x="5741" y="19796"/>
                <wp:lineTo x="946" y="20691"/>
                <wp:lineTo x="946" y="21287"/>
                <wp:lineTo x="20145" y="21287"/>
                <wp:lineTo x="20636" y="20691"/>
                <wp:lineTo x="15822" y="19796"/>
                <wp:lineTo x="14387" y="19796"/>
                <wp:lineTo x="21598" y="16789"/>
                <wp:lineTo x="21598" y="11693"/>
                <wp:lineTo x="20636" y="10190"/>
                <wp:lineTo x="14878" y="5393"/>
                <wp:lineTo x="11518" y="596"/>
                <wp:lineTo x="9592" y="596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5" t="-52" r="-8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sz w:val="30"/>
          <w:szCs w:val="30"/>
        </w:rPr>
        <w:t>Water Health through Monitoring</w:t>
      </w:r>
    </w:p>
    <w:p>
      <w:pPr>
        <w:pStyle w:val="Normal"/>
        <w:numPr>
          <w:ilvl w:val="0"/>
          <w:numId w:val="2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Monitoring Systems</w:t>
      </w:r>
    </w:p>
    <w:p>
      <w:pPr>
        <w:pStyle w:val="Normal"/>
        <w:numPr>
          <w:ilvl w:val="0"/>
          <w:numId w:val="2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Humans Impact on Hydrosphere</w:t>
      </w:r>
    </w:p>
    <w:p>
      <w:pPr>
        <w:pStyle w:val="Normal"/>
        <w:numPr>
          <w:ilvl w:val="0"/>
          <w:numId w:val="2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Stewardship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30"/>
          <w:szCs w:val="30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318770</wp:posOffset>
            </wp:positionV>
            <wp:extent cx="671830" cy="962025"/>
            <wp:effectExtent l="0" t="0" r="0" b="0"/>
            <wp:wrapTight wrapText="bothSides">
              <wp:wrapPolygon edited="0">
                <wp:start x="7038" y="0"/>
                <wp:lineTo x="6558" y="108"/>
                <wp:lineTo x="5278" y="1453"/>
                <wp:lineTo x="5114" y="3577"/>
                <wp:lineTo x="5436" y="5370"/>
                <wp:lineTo x="6076" y="7158"/>
                <wp:lineTo x="3835" y="8951"/>
                <wp:lineTo x="2556" y="9396"/>
                <wp:lineTo x="157" y="10628"/>
                <wp:lineTo x="157" y="11302"/>
                <wp:lineTo x="2075" y="12530"/>
                <wp:lineTo x="2873" y="12530"/>
                <wp:lineTo x="2873" y="13761"/>
                <wp:lineTo x="3835" y="14322"/>
                <wp:lineTo x="5918" y="14322"/>
                <wp:lineTo x="5754" y="18126"/>
                <wp:lineTo x="7514" y="19693"/>
                <wp:lineTo x="7514" y="21486"/>
                <wp:lineTo x="8476" y="21486"/>
                <wp:lineTo x="15838" y="21486"/>
                <wp:lineTo x="15673" y="19693"/>
                <wp:lineTo x="17117" y="18239"/>
                <wp:lineTo x="15838" y="12530"/>
                <wp:lineTo x="16953" y="12530"/>
                <wp:lineTo x="19998" y="11189"/>
                <wp:lineTo x="20478" y="8951"/>
                <wp:lineTo x="21600" y="7494"/>
                <wp:lineTo x="21600" y="6262"/>
                <wp:lineTo x="21434" y="5818"/>
                <wp:lineTo x="20796" y="5370"/>
                <wp:lineTo x="21276" y="221"/>
                <wp:lineTo x="19998" y="0"/>
                <wp:lineTo x="8956" y="0"/>
                <wp:lineTo x="703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148590</wp:posOffset>
            </wp:positionV>
            <wp:extent cx="685800" cy="487680"/>
            <wp:effectExtent l="0" t="0" r="0" b="0"/>
            <wp:wrapTight wrapText="bothSides">
              <wp:wrapPolygon edited="0">
                <wp:start x="9744" y="0"/>
                <wp:lineTo x="10313" y="1278"/>
                <wp:lineTo x="10371" y="3838"/>
                <wp:lineTo x="1936" y="4318"/>
                <wp:lineTo x="568" y="4476"/>
                <wp:lineTo x="624" y="5117"/>
                <wp:lineTo x="1821" y="7677"/>
                <wp:lineTo x="1651" y="8956"/>
                <wp:lineTo x="2106" y="10236"/>
                <wp:lineTo x="2220" y="20478"/>
                <wp:lineTo x="169" y="21038"/>
                <wp:lineTo x="-56" y="21198"/>
                <wp:lineTo x="-56" y="21516"/>
                <wp:lineTo x="21600" y="21516"/>
                <wp:lineTo x="21600" y="21117"/>
                <wp:lineTo x="21312" y="20877"/>
                <wp:lineTo x="20514" y="20478"/>
                <wp:lineTo x="20514" y="19598"/>
                <wp:lineTo x="18577" y="11516"/>
                <wp:lineTo x="18519" y="7677"/>
                <wp:lineTo x="18918" y="6878"/>
                <wp:lineTo x="18519" y="6796"/>
                <wp:lineTo x="13163" y="6397"/>
                <wp:lineTo x="13163" y="1278"/>
                <wp:lineTo x="13504" y="0"/>
                <wp:lineTo x="9744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bCs/>
          <w:sz w:val="30"/>
          <w:szCs w:val="30"/>
          <w:u w:val="single"/>
        </w:rPr>
        <w:t>Chemistry</w:t>
      </w:r>
    </w:p>
    <w:p>
      <w:pPr>
        <w:pStyle w:val="Normal"/>
        <w:numPr>
          <w:ilvl w:val="0"/>
          <w:numId w:val="3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Natural &amp; Synthetic Chemicals</w:t>
      </w:r>
    </w:p>
    <w:p>
      <w:pPr>
        <w:pStyle w:val="Normal"/>
        <w:numPr>
          <w:ilvl w:val="0"/>
          <w:numId w:val="3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Elements make All</w:t>
      </w:r>
    </w:p>
    <w:p>
      <w:pPr>
        <w:pStyle w:val="Normal"/>
        <w:numPr>
          <w:ilvl w:val="0"/>
          <w:numId w:val="3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Periodic Table</w:t>
      </w:r>
    </w:p>
    <w:p>
      <w:pPr>
        <w:pStyle w:val="Normal"/>
        <w:numPr>
          <w:ilvl w:val="0"/>
          <w:numId w:val="3"/>
        </w:numPr>
        <w:rPr>
          <w:rFonts w:ascii="Footlight MT Light" w:hAnsi="Footlight MT Light" w:cs="Footlight MT Light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51435</wp:posOffset>
            </wp:positionV>
            <wp:extent cx="914400" cy="899795"/>
            <wp:effectExtent l="0" t="0" r="0" b="0"/>
            <wp:wrapTight wrapText="bothSides">
              <wp:wrapPolygon edited="0">
                <wp:start x="13036" y="399"/>
                <wp:lineTo x="9153" y="1004"/>
                <wp:lineTo x="7062" y="1510"/>
                <wp:lineTo x="7165" y="2016"/>
                <wp:lineTo x="6466" y="2016"/>
                <wp:lineTo x="4376" y="3329"/>
                <wp:lineTo x="3379" y="3732"/>
                <wp:lineTo x="2583" y="4436"/>
                <wp:lineTo x="2685" y="5246"/>
                <wp:lineTo x="1787" y="5246"/>
                <wp:lineTo x="1289" y="5852"/>
                <wp:lineTo x="1289" y="6860"/>
                <wp:lineTo x="892" y="7161"/>
                <wp:lineTo x="595" y="9079"/>
                <wp:lineTo x="195" y="10997"/>
                <wp:lineTo x="395" y="13318"/>
                <wp:lineTo x="1190" y="14936"/>
                <wp:lineTo x="1787" y="16549"/>
                <wp:lineTo x="1787" y="16750"/>
                <wp:lineTo x="3081" y="18163"/>
                <wp:lineTo x="3183" y="19175"/>
                <wp:lineTo x="3979" y="19780"/>
                <wp:lineTo x="4078" y="20689"/>
                <wp:lineTo x="9651" y="21192"/>
                <wp:lineTo x="10448" y="21192"/>
                <wp:lineTo x="10648" y="21192"/>
                <wp:lineTo x="14330" y="19879"/>
                <wp:lineTo x="15425" y="19780"/>
                <wp:lineTo x="18810" y="18570"/>
                <wp:lineTo x="19705" y="16549"/>
                <wp:lineTo x="20301" y="15034"/>
                <wp:lineTo x="21297" y="11705"/>
                <wp:lineTo x="20105" y="11705"/>
                <wp:lineTo x="20901" y="9281"/>
                <wp:lineTo x="20500" y="6152"/>
                <wp:lineTo x="20002" y="5246"/>
                <wp:lineTo x="19406" y="3329"/>
                <wp:lineTo x="18610" y="2419"/>
                <wp:lineTo x="17814" y="1712"/>
                <wp:lineTo x="16422" y="1209"/>
                <wp:lineTo x="13632" y="399"/>
                <wp:lineTo x="13036" y="399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sz w:val="30"/>
          <w:szCs w:val="30"/>
        </w:rPr>
        <w:t>Matter Traits for Human Use</w:t>
        <w:tab/>
        <w:tab/>
      </w:r>
    </w:p>
    <w:p>
      <w:pPr>
        <w:pStyle w:val="Normal"/>
        <w:numPr>
          <w:ilvl w:val="0"/>
          <w:numId w:val="3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Physical Properties</w:t>
        <w:tab/>
      </w:r>
    </w:p>
    <w:p>
      <w:pPr>
        <w:pStyle w:val="Normal"/>
        <w:numPr>
          <w:ilvl w:val="0"/>
          <w:numId w:val="3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Chemical Changes</w:t>
      </w:r>
    </w:p>
    <w:p>
      <w:pPr>
        <w:pStyle w:val="Normal"/>
        <w:numPr>
          <w:ilvl w:val="0"/>
          <w:numId w:val="3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Law of Conservation of Matter</w:t>
      </w:r>
    </w:p>
    <w:p>
      <w:pPr>
        <w:pStyle w:val="Normal"/>
        <w:numPr>
          <w:ilvl w:val="0"/>
          <w:numId w:val="3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Chemicals &amp; Human Health</w:t>
      </w:r>
    </w:p>
    <w:p>
      <w:pPr>
        <w:pStyle w:val="Normal"/>
        <w:numPr>
          <w:ilvl w:val="0"/>
          <w:numId w:val="3"/>
        </w:numPr>
        <w:rPr>
          <w:rFonts w:ascii="Footlight MT Light" w:hAnsi="Footlight MT Light" w:cs="Footlight MT Light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71900</wp:posOffset>
            </wp:positionH>
            <wp:positionV relativeFrom="paragraph">
              <wp:posOffset>-5080</wp:posOffset>
            </wp:positionV>
            <wp:extent cx="762000" cy="835025"/>
            <wp:effectExtent l="0" t="0" r="0" b="0"/>
            <wp:wrapTight wrapText="bothSides">
              <wp:wrapPolygon edited="0">
                <wp:start x="12452" y="176"/>
                <wp:lineTo x="11996" y="234"/>
                <wp:lineTo x="11024" y="886"/>
                <wp:lineTo x="11024" y="1476"/>
                <wp:lineTo x="11609" y="2068"/>
                <wp:lineTo x="647" y="2542"/>
                <wp:lineTo x="-65" y="2542"/>
                <wp:lineTo x="-65" y="19053"/>
                <wp:lineTo x="-2" y="19112"/>
                <wp:lineTo x="2008" y="19112"/>
                <wp:lineTo x="3241" y="20059"/>
                <wp:lineTo x="3306" y="20178"/>
                <wp:lineTo x="5187" y="21125"/>
                <wp:lineTo x="6548" y="21360"/>
                <wp:lineTo x="7066" y="21360"/>
                <wp:lineTo x="11478" y="21360"/>
                <wp:lineTo x="12063" y="21360"/>
                <wp:lineTo x="13683" y="21125"/>
                <wp:lineTo x="13683" y="21006"/>
                <wp:lineTo x="16474" y="20059"/>
                <wp:lineTo x="18420" y="19112"/>
                <wp:lineTo x="19974" y="19112"/>
                <wp:lineTo x="20430" y="18875"/>
                <wp:lineTo x="20300" y="18166"/>
                <wp:lineTo x="21338" y="17395"/>
                <wp:lineTo x="20105" y="17219"/>
                <wp:lineTo x="20105" y="10590"/>
                <wp:lineTo x="20430" y="9644"/>
                <wp:lineTo x="20625" y="7749"/>
                <wp:lineTo x="20494" y="6802"/>
                <wp:lineTo x="20235" y="5857"/>
                <wp:lineTo x="20235" y="2660"/>
                <wp:lineTo x="19912" y="2542"/>
                <wp:lineTo x="17120" y="2068"/>
                <wp:lineTo x="15890" y="1181"/>
                <wp:lineTo x="15823" y="945"/>
                <wp:lineTo x="14139" y="176"/>
                <wp:lineTo x="13683" y="176"/>
                <wp:lineTo x="12452" y="176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sz w:val="30"/>
          <w:szCs w:val="30"/>
        </w:rPr>
        <w:t>Factors Effects on Organisms</w:t>
      </w:r>
    </w:p>
    <w:p>
      <w:pPr>
        <w:pStyle w:val="Normal"/>
        <w:ind w:left="360" w:hanging="0"/>
        <w:rPr/>
      </w:pPr>
      <w:r>
        <w:rPr>
          <w:rFonts w:cs="Footlight MT Light" w:ascii="Footlight MT Light" w:hAnsi="Footlight MT Light"/>
          <w:sz w:val="30"/>
          <w:szCs w:val="30"/>
        </w:rPr>
        <w:t>10. Risks &amp; Benefits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30"/>
          <w:szCs w:val="30"/>
          <w:u w:val="singl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96180</wp:posOffset>
            </wp:positionH>
            <wp:positionV relativeFrom="paragraph">
              <wp:posOffset>163830</wp:posOffset>
            </wp:positionV>
            <wp:extent cx="375920" cy="685800"/>
            <wp:effectExtent l="0" t="0" r="0" b="0"/>
            <wp:wrapTight wrapText="bothSides">
              <wp:wrapPolygon edited="0">
                <wp:start x="-468" y="249"/>
                <wp:lineTo x="-468" y="21333"/>
                <wp:lineTo x="21600" y="21333"/>
                <wp:lineTo x="21600" y="249"/>
                <wp:lineTo x="-468" y="249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46" r="-8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bCs/>
          <w:sz w:val="30"/>
          <w:szCs w:val="30"/>
          <w:u w:val="single"/>
        </w:rPr>
        <w:t>Evolution &amp; Adaptation</w:t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Rocks &amp; Fossils Record of Earth History</w:t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Evolution Theories</w:t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17780</wp:posOffset>
            </wp:positionV>
            <wp:extent cx="685800" cy="620395"/>
            <wp:effectExtent l="0" t="0" r="0" b="0"/>
            <wp:wrapTight wrapText="bothSides">
              <wp:wrapPolygon edited="0">
                <wp:start x="7641" y="0"/>
                <wp:lineTo x="4943" y="1492"/>
                <wp:lineTo x="436" y="6520"/>
                <wp:lineTo x="-17" y="9542"/>
                <wp:lineTo x="436" y="15566"/>
                <wp:lineTo x="888" y="16560"/>
                <wp:lineTo x="5848" y="20079"/>
                <wp:lineTo x="6283" y="20079"/>
                <wp:lineTo x="15281" y="20079"/>
                <wp:lineTo x="15734" y="20079"/>
                <wp:lineTo x="20242" y="16063"/>
                <wp:lineTo x="21600" y="9542"/>
                <wp:lineTo x="21600" y="5010"/>
                <wp:lineTo x="17091" y="497"/>
                <wp:lineTo x="13036" y="0"/>
                <wp:lineTo x="7641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79" t="-87" r="-7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sz w:val="30"/>
          <w:szCs w:val="30"/>
        </w:rPr>
        <w:t>Geologic Events &amp; Evolution</w:t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Satellite Imagery</w:t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sz w:val="30"/>
          <w:szCs w:val="30"/>
        </w:rPr>
      </w:pPr>
      <w:r>
        <w:object w:dxaOrig="984" w:dyaOrig="10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69pt;margin-top:12.05pt;width:49.2pt;height:52.5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774865340" r:id="rId12"/>
        </w:object>
      </w:r>
      <w:r>
        <w:rPr>
          <w:rFonts w:cs="Footlight MT Light" w:ascii="Footlight MT Light" w:hAnsi="Footlight MT Light"/>
          <w:sz w:val="30"/>
          <w:szCs w:val="30"/>
        </w:rPr>
        <w:t>Maps to Monitor Human/Earth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30"/>
          <w:szCs w:val="30"/>
          <w:u w:val="single"/>
        </w:rPr>
      </w:pPr>
      <w:r>
        <w:rPr>
          <w:rFonts w:cs="Footlight MT Light" w:ascii="Footlight MT Light" w:hAnsi="Footlight MT Light"/>
          <w:b/>
          <w:bCs/>
          <w:sz w:val="30"/>
          <w:szCs w:val="30"/>
          <w:u w:val="single"/>
        </w:rPr>
        <w:t>Cell Theory</w:t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Cell Theory</w:t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80740</wp:posOffset>
            </wp:positionH>
            <wp:positionV relativeFrom="paragraph">
              <wp:posOffset>74930</wp:posOffset>
            </wp:positionV>
            <wp:extent cx="619760" cy="800100"/>
            <wp:effectExtent l="0" t="0" r="0" b="0"/>
            <wp:wrapTight wrapText="bothSides">
              <wp:wrapPolygon edited="0">
                <wp:start x="9802" y="176"/>
                <wp:lineTo x="7121" y="234"/>
                <wp:lineTo x="1835" y="826"/>
                <wp:lineTo x="1835" y="1121"/>
                <wp:lineTo x="533" y="2541"/>
                <wp:lineTo x="228" y="2956"/>
                <wp:lineTo x="-76" y="3964"/>
                <wp:lineTo x="-4" y="7869"/>
                <wp:lineTo x="303" y="8697"/>
                <wp:lineTo x="381" y="8992"/>
                <wp:lineTo x="2065" y="9644"/>
                <wp:lineTo x="2755" y="9644"/>
                <wp:lineTo x="74" y="10294"/>
                <wp:lineTo x="-4" y="12602"/>
                <wp:lineTo x="74" y="13430"/>
                <wp:lineTo x="764" y="14378"/>
                <wp:lineTo x="381" y="15324"/>
                <wp:lineTo x="457" y="17219"/>
                <wp:lineTo x="764" y="18165"/>
                <wp:lineTo x="1377" y="19113"/>
                <wp:lineTo x="2985" y="20058"/>
                <wp:lineTo x="3214" y="20295"/>
                <wp:lineTo x="10568" y="21004"/>
                <wp:lineTo x="12634" y="21004"/>
                <wp:lineTo x="13325" y="21360"/>
                <wp:lineTo x="13401" y="21360"/>
                <wp:lineTo x="15392" y="21360"/>
                <wp:lineTo x="16160" y="21360"/>
                <wp:lineTo x="18227" y="21125"/>
                <wp:lineTo x="18458" y="21004"/>
                <wp:lineTo x="19759" y="20236"/>
                <wp:lineTo x="20371" y="19113"/>
                <wp:lineTo x="20601" y="18165"/>
                <wp:lineTo x="20908" y="17219"/>
                <wp:lineTo x="20755" y="16272"/>
                <wp:lineTo x="20449" y="15324"/>
                <wp:lineTo x="20296" y="14378"/>
                <wp:lineTo x="20679" y="12602"/>
                <wp:lineTo x="20525" y="12010"/>
                <wp:lineTo x="20142" y="11536"/>
                <wp:lineTo x="20449" y="10591"/>
                <wp:lineTo x="21367" y="8697"/>
                <wp:lineTo x="21367" y="7750"/>
                <wp:lineTo x="21213" y="7040"/>
                <wp:lineTo x="20830" y="6802"/>
                <wp:lineTo x="21213" y="5856"/>
                <wp:lineTo x="21138" y="3964"/>
                <wp:lineTo x="20830" y="3015"/>
                <wp:lineTo x="20218" y="588"/>
                <wp:lineTo x="18993" y="470"/>
                <wp:lineTo x="10490" y="176"/>
                <wp:lineTo x="9802" y="176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sz w:val="30"/>
          <w:szCs w:val="30"/>
        </w:rPr>
        <w:t>Structure &amp; Function of Cells</w:t>
        <w:tab/>
        <w:tab/>
        <w:tab/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29200</wp:posOffset>
            </wp:positionH>
            <wp:positionV relativeFrom="paragraph">
              <wp:posOffset>68580</wp:posOffset>
            </wp:positionV>
            <wp:extent cx="685800" cy="675005"/>
            <wp:effectExtent l="0" t="0" r="0" b="0"/>
            <wp:wrapTight wrapText="bothSides">
              <wp:wrapPolygon edited="0">
                <wp:start x="11003" y="177"/>
                <wp:lineTo x="10708" y="236"/>
                <wp:lineTo x="8296" y="1074"/>
                <wp:lineTo x="7825" y="2092"/>
                <wp:lineTo x="7354" y="2571"/>
                <wp:lineTo x="7120" y="2868"/>
                <wp:lineTo x="7120" y="3107"/>
                <wp:lineTo x="6589" y="4245"/>
                <wp:lineTo x="6531" y="4845"/>
                <wp:lineTo x="6824" y="5921"/>
                <wp:lineTo x="5648" y="6879"/>
                <wp:lineTo x="4412" y="7536"/>
                <wp:lineTo x="1997" y="8315"/>
                <wp:lineTo x="998" y="8554"/>
                <wp:lineTo x="998" y="9033"/>
                <wp:lineTo x="1056" y="9751"/>
                <wp:lineTo x="4000" y="12623"/>
                <wp:lineTo x="3764" y="13579"/>
                <wp:lineTo x="2586" y="13938"/>
                <wp:lineTo x="940" y="14656"/>
                <wp:lineTo x="527" y="15015"/>
                <wp:lineTo x="527" y="15494"/>
                <wp:lineTo x="-58" y="16750"/>
                <wp:lineTo x="-58" y="21358"/>
                <wp:lineTo x="21478" y="21358"/>
                <wp:lineTo x="21421" y="21238"/>
                <wp:lineTo x="21186" y="19862"/>
                <wp:lineTo x="20831" y="19324"/>
                <wp:lineTo x="20656" y="17769"/>
                <wp:lineTo x="19831" y="16392"/>
                <wp:lineTo x="19360" y="15974"/>
                <wp:lineTo x="18594" y="15494"/>
                <wp:lineTo x="17596" y="13579"/>
                <wp:lineTo x="17654" y="12623"/>
                <wp:lineTo x="18361" y="11665"/>
                <wp:lineTo x="18713" y="10708"/>
                <wp:lineTo x="18479" y="8794"/>
                <wp:lineTo x="19301" y="7118"/>
                <wp:lineTo x="19478" y="5921"/>
                <wp:lineTo x="19714" y="4785"/>
                <wp:lineTo x="19126" y="4426"/>
                <wp:lineTo x="18008" y="4006"/>
                <wp:lineTo x="17772" y="3407"/>
                <wp:lineTo x="17596" y="3048"/>
                <wp:lineTo x="16831" y="2092"/>
                <wp:lineTo x="16889" y="1792"/>
                <wp:lineTo x="16006" y="1433"/>
                <wp:lineTo x="14712" y="954"/>
                <wp:lineTo x="13474" y="356"/>
                <wp:lineTo x="12710" y="177"/>
                <wp:lineTo x="11003" y="177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sz w:val="30"/>
          <w:szCs w:val="30"/>
        </w:rPr>
        <w:t>Protists</w:t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Complex Cellular Processes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30"/>
          <w:szCs w:val="30"/>
          <w:u w:val="single"/>
        </w:rPr>
      </w:pPr>
      <w:r>
        <w:rPr>
          <w:rFonts w:cs="Footlight MT Light" w:ascii="Footlight MT Light" w:hAnsi="Footlight MT Light"/>
          <w:b/>
          <w:bCs/>
          <w:sz w:val="30"/>
          <w:szCs w:val="30"/>
          <w:u w:val="single"/>
        </w:rPr>
        <w:t>Microbiology</w:t>
      </w:r>
    </w:p>
    <w:p>
      <w:pPr>
        <w:pStyle w:val="Normal"/>
        <w:numPr>
          <w:ilvl w:val="0"/>
          <w:numId w:val="5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Microbes</w:t>
      </w:r>
    </w:p>
    <w:p>
      <w:pPr>
        <w:pStyle w:val="Normal"/>
        <w:numPr>
          <w:ilvl w:val="0"/>
          <w:numId w:val="5"/>
        </w:numPr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71900</wp:posOffset>
            </wp:positionH>
            <wp:positionV relativeFrom="paragraph">
              <wp:posOffset>64135</wp:posOffset>
            </wp:positionV>
            <wp:extent cx="810895" cy="569595"/>
            <wp:effectExtent l="0" t="0" r="0" b="0"/>
            <wp:wrapTight wrapText="bothSides">
              <wp:wrapPolygon edited="0">
                <wp:start x="14099" y="252"/>
                <wp:lineTo x="13829" y="252"/>
                <wp:lineTo x="9159" y="1212"/>
                <wp:lineTo x="8845" y="1340"/>
                <wp:lineTo x="7317" y="2170"/>
                <wp:lineTo x="6330" y="3321"/>
                <wp:lineTo x="2512" y="6324"/>
                <wp:lineTo x="1703" y="7409"/>
                <wp:lineTo x="1166" y="8434"/>
                <wp:lineTo x="536" y="9903"/>
                <wp:lineTo x="42" y="11501"/>
                <wp:lineTo x="-44" y="12521"/>
                <wp:lineTo x="-44" y="13546"/>
                <wp:lineTo x="42" y="14567"/>
                <wp:lineTo x="267" y="15590"/>
                <wp:lineTo x="716" y="16613"/>
                <wp:lineTo x="1300" y="17636"/>
                <wp:lineTo x="2197" y="18657"/>
                <wp:lineTo x="3455" y="19743"/>
                <wp:lineTo x="5341" y="20703"/>
                <wp:lineTo x="5432" y="20894"/>
                <wp:lineTo x="7586" y="21340"/>
                <wp:lineTo x="8710" y="21340"/>
                <wp:lineTo x="9653" y="21340"/>
                <wp:lineTo x="10506" y="21340"/>
                <wp:lineTo x="12976" y="20894"/>
                <wp:lineTo x="13110" y="20703"/>
                <wp:lineTo x="15400" y="19680"/>
                <wp:lineTo x="16883" y="18657"/>
                <wp:lineTo x="17960" y="17700"/>
                <wp:lineTo x="18993" y="16613"/>
                <wp:lineTo x="20250" y="14567"/>
                <wp:lineTo x="20699" y="13546"/>
                <wp:lineTo x="21239" y="11501"/>
                <wp:lineTo x="21373" y="10478"/>
                <wp:lineTo x="21507" y="8434"/>
                <wp:lineTo x="21373" y="6389"/>
                <wp:lineTo x="21193" y="5364"/>
                <wp:lineTo x="20924" y="4344"/>
                <wp:lineTo x="20474" y="3321"/>
                <wp:lineTo x="19892" y="2170"/>
                <wp:lineTo x="19127" y="1721"/>
                <wp:lineTo x="16523" y="380"/>
                <wp:lineTo x="15895" y="252"/>
                <wp:lineTo x="14099" y="252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sz w:val="30"/>
          <w:szCs w:val="30"/>
        </w:rPr>
        <w:t>Diseases</w:t>
        <w:tab/>
      </w:r>
    </w:p>
    <w:p>
      <w:pPr>
        <w:pStyle w:val="Normal"/>
        <w:numPr>
          <w:ilvl w:val="0"/>
          <w:numId w:val="5"/>
        </w:numPr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800600</wp:posOffset>
            </wp:positionH>
            <wp:positionV relativeFrom="paragraph">
              <wp:posOffset>36830</wp:posOffset>
            </wp:positionV>
            <wp:extent cx="935990" cy="827405"/>
            <wp:effectExtent l="0" t="0" r="0" b="0"/>
            <wp:wrapTight wrapText="bothSides">
              <wp:wrapPolygon edited="0">
                <wp:start x="12781" y="0"/>
                <wp:lineTo x="4841" y="2230"/>
                <wp:lineTo x="2198" y="3219"/>
                <wp:lineTo x="2198" y="4217"/>
                <wp:lineTo x="658" y="7941"/>
                <wp:lineTo x="-2" y="9929"/>
                <wp:lineTo x="-219" y="12906"/>
                <wp:lineTo x="-2" y="15883"/>
                <wp:lineTo x="1537" y="19859"/>
                <wp:lineTo x="1319" y="21343"/>
                <wp:lineTo x="9033" y="21343"/>
                <wp:lineTo x="8146" y="15883"/>
                <wp:lineTo x="16303" y="15883"/>
                <wp:lineTo x="21598" y="14390"/>
                <wp:lineTo x="21598" y="0"/>
                <wp:lineTo x="12781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sz w:val="30"/>
          <w:szCs w:val="30"/>
        </w:rPr>
        <w:t>Infection Development/Spread</w:t>
      </w:r>
    </w:p>
    <w:p>
      <w:pPr>
        <w:pStyle w:val="Normal"/>
        <w:numPr>
          <w:ilvl w:val="0"/>
          <w:numId w:val="5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Risk Reduction Options</w:t>
        <w:tab/>
        <w:tab/>
        <w:tab/>
      </w:r>
    </w:p>
    <w:p>
      <w:pPr>
        <w:pStyle w:val="Normal"/>
        <w:numPr>
          <w:ilvl w:val="0"/>
          <w:numId w:val="5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Biotechnology</w:t>
      </w:r>
    </w:p>
    <w:p>
      <w:pPr>
        <w:pStyle w:val="Normal"/>
        <w:rPr>
          <w:rFonts w:ascii="s;Times New Roman" w:hAnsi="s;Times New Roman" w:cs="s;Times New Roman"/>
          <w:sz w:val="30"/>
          <w:szCs w:val="30"/>
        </w:rPr>
      </w:pPr>
      <w:r>
        <w:rPr>
          <w:rFonts w:cs="s;Times New Roman" w:ascii="s;Times New Roman" w:hAnsi="s;Times New Roman"/>
          <w:sz w:val="30"/>
          <w:szCs w:val="30"/>
        </w:rPr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oleObject" Target="embeddings/oleObject1.bin"/><Relationship Id="rId13" Type="http://schemas.openxmlformats.org/officeDocument/2006/relationships/image" Target="media/image11.bmp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3:47:00Z</dcterms:created>
  <dc:creator>Cane Creek Middle School</dc:creator>
  <dc:description/>
  <dc:language>en-US</dc:language>
  <cp:lastModifiedBy>Director Of Technology</cp:lastModifiedBy>
  <cp:lastPrinted>2007-08-10T16:42:00Z</cp:lastPrinted>
  <dcterms:modified xsi:type="dcterms:W3CDTF">2007-08-10T20:42:00Z</dcterms:modified>
  <cp:revision>11</cp:revision>
  <dc:subject/>
  <dc:title>North Carolina State Standard Course of Study</dc:title>
</cp:coreProperties>
</file>